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do 3 do Umowy nr In-I.272…...2025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  <w:sz w:val="22"/>
          <w:szCs w:val="22"/>
        </w:rPr>
        <w:t>PROTOKÓŁ ODBIORU (WZÓR)</w:t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..... w Urzędzie Miasta Poznania dokonano komisyjnego odbioru przedmiotu Umowy nr In-I.272…...2025 z dnia ............................................, zwanej dalej „Umową”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2"/>
          <w:szCs w:val="22"/>
        </w:rPr>
        <w:t>Odbioru dokonała Komisja składająca się z przedstawicieli Zamawiającego w składzi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potwierdza, że dostarczony TOWAR jest zgodny z Umową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2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dostarczonego TOWARU oraz jego numery katalogowe i fabryczne zawiera załącznik do niniejszego Protokołu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em podpisania niniejszego protokołu, Komisja uznaje, że przedmiot Umowy został odebrany bez zastrzeżeń, </w:t>
      </w:r>
      <w:r>
        <w:rPr>
          <w:rFonts w:cs="Arial" w:ascii="Arial" w:hAnsi="Arial"/>
          <w:i/>
          <w:sz w:val="22"/>
          <w:szCs w:val="22"/>
        </w:rPr>
        <w:t xml:space="preserve">z wyłączeniem zwłoki w realizacji przedmiotu Umowy, która wynosi ......... dzień/dni. 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 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pisanie przez Zamawiającego niniejszego protokołu bez zastrzeżeń uprawnia Wykonawcę do wystawienia i przekazania Zamawiającemu faktury VAT zgodnej z Umową, za jej realizację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. 5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otokół sporządzono w jednym egzemplarzu, którego skan zostanie przekazany Wykonawcy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podpisal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łącznik do Protokołu odbioru z dnia …………………..</w:t>
      </w:r>
    </w:p>
    <w:p>
      <w:pPr>
        <w:pStyle w:val="Normal"/>
        <w:spacing w:lineRule="auto" w:line="360" w:before="480" w:after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 nw. urządz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035"/>
        <w:gridCol w:w="2340"/>
        <w:gridCol w:w="2340"/>
      </w:tblGrid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model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katalogowy - P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bryczny – S/N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03:00Z</dcterms:created>
  <dc:creator>kryzag</dc:creator>
  <dc:description/>
  <cp:keywords/>
  <dc:language>en-US</dc:language>
  <cp:lastModifiedBy>Ewa Nieznańska</cp:lastModifiedBy>
  <cp:lastPrinted>2014-08-11T10:23:00Z</cp:lastPrinted>
  <dcterms:modified xsi:type="dcterms:W3CDTF">2025-07-02T08:58:00Z</dcterms:modified>
  <cp:revision>4</cp:revision>
  <dc:subject/>
  <dc:title>Załącznik do 2 Umowy nr In</dc:title>
</cp:coreProperties>
</file>